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048841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193780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3 від 11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.1 «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 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»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на 2025 рік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300 000 000,0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.1.4 «На розрахунки за постачання електричної енергії та послуги з розподілу (передачі) електричної енергії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2025 рік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6 166 300,0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.3 «На розрахунки за розподіл природного газу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2025 рік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8 967 600,00 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26T08:50:00Z</cp:lastPrinted>
  <dcterms:modified xsi:type="dcterms:W3CDTF">2025-12-11T15:18:00Z</dcterms:modified>
  <cp:revision>62</cp:revision>
  <dc:subject/>
  <dc:title>УКРАЇНА</dc:title>
</cp:coreProperties>
</file>